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Trstěnický potok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Trstěn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4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Trstěnický potok v intravilánu a extravilánu obce Trstěnice v k.ú. Trstěnice u Moravského Krumlova. Začátek úseku je 50m nad silničním mostem Trstěnicě/Horní Kounice, konec úseku je 10m pod vyústěním ČOV pod obcí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12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93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mosty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945" distR="67945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287655</wp:posOffset>
                </wp:positionV>
                <wp:extent cx="93980" cy="417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1pt;margin-top:22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630555</wp:posOffset>
                </wp:positionV>
                <wp:extent cx="7366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49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3200" cy="3716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47440</wp:posOffset>
                </wp:positionH>
                <wp:positionV relativeFrom="paragraph">
                  <wp:posOffset>3037840</wp:posOffset>
                </wp:positionV>
                <wp:extent cx="278130" cy="153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pt;margin-top:239.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71925</wp:posOffset>
                </wp:positionH>
                <wp:positionV relativeFrom="paragraph">
                  <wp:posOffset>2609215</wp:posOffset>
                </wp:positionV>
                <wp:extent cx="278130" cy="192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205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8915" cy="3756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1:00Z</dcterms:created>
  <dc:creator>Spousta</dc:creator>
  <dc:description/>
  <cp:keywords/>
  <dc:language>en-US</dc:language>
  <cp:lastModifiedBy>Mička Jaromír</cp:lastModifiedBy>
  <cp:lastPrinted>2017-08-17T08:40:00Z</cp:lastPrinted>
  <dcterms:modified xsi:type="dcterms:W3CDTF">2023-07-20T07:11:00Z</dcterms:modified>
  <cp:revision>2</cp:revision>
  <dc:subject/>
  <dc:title>SEČENÍ BRNO – SVITAVA 2008</dc:title>
</cp:coreProperties>
</file>